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1600679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11520522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